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3002404842"/>
      <w:bookmarkStart w:id="5" w:name="__Fieldmark__13_3002404842"/>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3002404842"/>
      <w:bookmarkStart w:id="7" w:name="__Fieldmark__14_3002404842"/>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3002404842"/>
            <w:bookmarkStart w:id="10" w:name="__Fieldmark__21_3002404842"/>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3002404842"/>
            <w:bookmarkStart w:id="12" w:name="__Fieldmark__22_3002404842"/>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3002404842"/>
            <w:bookmarkStart w:id="14" w:name="__Fieldmark__23_3002404842"/>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3002404842"/>
            <w:bookmarkStart w:id="16" w:name="__Fieldmark__24_3002404842"/>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3002404842"/>
            <w:bookmarkStart w:id="18" w:name="__Fieldmark__25_3002404842"/>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3002404842"/>
            <w:bookmarkStart w:id="20" w:name="__Fieldmark__26_3002404842"/>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3002404842"/>
            <w:bookmarkStart w:id="22" w:name="__Fieldmark__27_3002404842"/>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3002404842"/>
            <w:bookmarkStart w:id="24" w:name="__Fieldmark__28_3002404842"/>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3002404842"/>
            <w:bookmarkStart w:id="26" w:name="__Fieldmark__29_3002404842"/>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3002404842"/>
            <w:bookmarkStart w:id="29" w:name="__Fieldmark__30_3002404842"/>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3002404842"/>
            <w:bookmarkStart w:id="31" w:name="__Fieldmark__31_3002404842"/>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3002404842"/>
            <w:bookmarkStart w:id="33" w:name="__Fieldmark__32_3002404842"/>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3002404842"/>
            <w:bookmarkStart w:id="35" w:name="__Fieldmark__33_3002404842"/>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3002404842"/>
            <w:bookmarkStart w:id="37" w:name="__Fieldmark__34_3002404842"/>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3002404842"/>
            <w:bookmarkStart w:id="39" w:name="__Fieldmark__35_3002404842"/>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3002404842"/>
            <w:bookmarkStart w:id="41" w:name="__Fieldmark__36_3002404842"/>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